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3625"/>
        <w:gridCol w:w="5324"/>
      </w:tblGrid>
      <w:tr>
        <w:trPr>
          <w:trHeight w:val="284" w:hRule="atLeast"/>
        </w:trPr>
        <w:tc>
          <w:tcPr>
            <w:tcW w:w="6455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 Управления по делам ГО Ч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   А.В.Сорокотя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8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24" w:type="dxa"/>
            <w:tcBorders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урч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    В.П.Гришков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Курчанского сельского поселения  Темрюкского района  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безопасности людей на водных объектах на 2012 год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т. Курчанская </w:t>
      </w:r>
    </w:p>
    <w:tbl>
      <w:tblPr>
        <w:tblW w:w="1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110"/>
        <w:gridCol w:w="1585"/>
        <w:gridCol w:w="2410"/>
        <w:gridCol w:w="2832"/>
        <w:gridCol w:w="1332"/>
      </w:tblGrid>
      <w:tr>
        <w:trPr>
          <w:tblHeader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Наименование мероприят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води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ивлекает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 Мероприятия,  проводимые администрацией  Курчанского сельского поселения Темрюкский район 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существление полномочий по решению вопросов местного значения в области организации и осуществления мероприятий по гражданской обороне, защиты населения и территорий от ЧС природного и техногенного характер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-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Курчан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вичных мер пожарной безопасности в границах населенных пунктов поселения</w:t>
            </w:r>
            <w:r>
              <w:rPr>
                <w:rFonts w:cs="Times New Roman" w:ascii="Times New Roman" w:hAnsi="Times New Roman"/>
                <w:color w:val="FF0000"/>
              </w:rPr>
              <w:t xml:space="preserve">;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-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ециалисты администрации, руководители ТОСов населенных пунк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мероприятий по обеспечению безопасности людей на водных объектах, охране их жизни и здоровья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-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главы Курчанского сельского поселени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заседаний: - комиссии по предупреждению и ликвидации чрезвычайных ситуаций и обеспечению пожарной безопасности;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плану работы на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ГОЧС и ПБ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исс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ание нормативных правовых актов в области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-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Курчан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ректировка</w:t>
            </w:r>
            <w:r>
              <w:rPr>
                <w:rFonts w:cs="Times New Roman" w:ascii="Times New Roman" w:hAnsi="Times New Roman"/>
                <w:color w:val="FF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- плана гражданской обороны и защиты населения и приложений к нему; - плана действий по предупреждению и ликвидации ЧС и приложений к нему;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Курчан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наглядных и методических пособий, учебной литературы по вопросам ГОЧС, обеспечения пожарной безопасности и безопасности людей на водных объектах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мере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Курчан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резерва финансовых и материальных ресурсов для ликвидации чрезвычайных ситуаций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Курчан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уголков гражданской защиты, стендов и наглядных пособий по защите от ЧС и П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мере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Курчан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бор по подведению итогов деятельности объектового звена РСЧС, выполнения мероприятий ГО в 2012 году и постановке задач на 2013 го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ящий соста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 Мероприятия по подготовке органов управления, сил и средств ГО и объектового звена ОТП РСЧС, должностных лиц, специалистов и населения: а) подготовка органов управления, сил и средств ГО и объектового звена ОТП РСЧ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андно-штабное уч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(или командно-штабная тренировка)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теме: </w:t>
            </w:r>
            <w:r>
              <w:rPr>
                <w:rFonts w:cs="Times New Roman" w:ascii="Times New Roman" w:hAnsi="Times New Roman"/>
                <w:color w:val="FF0000"/>
              </w:rPr>
              <w:t>«Действия руководящего состава при ликвидации последствий чрезвычайных ситуаций природного и техногенного харак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жегодно 04.11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ЧС и ОПБ администр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ктико-специальное учение с нештатным аварийно-спасательным формированием (НАСФ): </w:t>
            </w:r>
            <w:r>
              <w:rPr>
                <w:rFonts w:cs="Times New Roman" w:ascii="Times New Roman" w:hAnsi="Times New Roman"/>
                <w:color w:val="FF0000"/>
              </w:rPr>
              <w:t>(при их наличи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.12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андиры формирова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ый состав формирова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по оповещению и сбор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миссии по ПЛЧС и ОПБ;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9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КЧС и ОПБ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комисс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учение руководящего состава в ГКУ «УМЦ ГОЧС Краснодарского края» </w:t>
            </w:r>
            <w:r>
              <w:rPr>
                <w:rFonts w:cs="Times New Roman" w:ascii="Times New Roman" w:hAnsi="Times New Roman"/>
                <w:color w:val="FF0000"/>
              </w:rPr>
              <w:t>(при необходимости, если не обучались ранее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заяв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ные категории должностных ли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е изучение руководящим составом  программы обучения в области ГО и защиты от ЧС по 15-ти часовой программе;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Курчанского сельского поселения Темрюкский район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ящий соста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по эвакуации работников администрации при пожаре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.07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главы Курчанского сельского поселения Темрюкского района, работ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неработающего населения в области гражданской обороны и защиты от чрезвычайных ситуаций природного и техногенного характера в учебно-консультационных пунктах (УКП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ериод проведения сход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р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работн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ботающее насел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 Мероприятия по проверке готовности органов управления, сил и средств ГО  и объектового звена ОТП РСЧС к действиям  по предназнач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наличия и качества отработки организационно-планирующих и отчетных документов в области ГОЧС, обеспечения пожарной безопасности и безопасности людей на водных объектах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Не реже 1 раза в полугодие 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(указать д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полномоченный работни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состояния готовности к работе пункта выдачи средств индивидуальной защиты (ПВ СИЗ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4.11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, уполномоченный работн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пункта выдач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состояния готовности к рабо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ст временного размещения (проживания) населения;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4.11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Курчанского сельского поселения Темрюкский район, уполномоченный работн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ест В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Курча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 Темрюкского района                                                                                                                             В.А.Харламенко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</w:t>
      </w:r>
    </w:p>
    <w:sectPr>
      <w:type w:val="nextPage"/>
      <w:pgSz w:orient="landscape" w:w="16838" w:h="11906"/>
      <w:pgMar w:left="1134" w:right="357" w:gutter="0" w:header="0" w:top="76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820" w:after="0"/>
      <w:ind w:left="40" w:hanging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01:00Z</dcterms:created>
  <dc:creator>Анна</dc:creator>
  <dc:description/>
  <cp:keywords/>
  <dc:language>en-US</dc:language>
  <cp:lastModifiedBy>виталий</cp:lastModifiedBy>
  <cp:lastPrinted>2012-01-25T18:25:00Z</cp:lastPrinted>
  <dcterms:modified xsi:type="dcterms:W3CDTF">2012-11-13T12:08:00Z</dcterms:modified>
  <cp:revision>10</cp:revision>
  <dc:subject/>
  <dc:title/>
</cp:coreProperties>
</file>